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arfbuzz 1.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ademark") S("acute") S("dieresis") S("notequal") S("AE") S("Oslash") S("infinity") S("plusminus") S("lessequal") S("greaterequal") S("yen") S("mu") S("partialdiff") S("summation") S("product") S("pi") S("integral") S("ordfeminine") S("ordmasculine") S("Omega") S("ae") S("oslash") S("questiondown") S("exclamdown") S("logicalnot") S("radical") S("florin") S("approxequal") S("Delta") S("guillemotleft") S("guillemotright") S("ellipsis") S("nonbreakingspace") S("Agrave") S("Atilde") S("Otilde") S("OE") S("oe") S("endash") S("emdash") S("quotedblleft") S("quotedblright") S("quoteleft") S("quoteright") S("divide") S("lozenge") S("ydieresis") S("Ydieresis") S("fraction") S("currency") S("guilsinglleft") S("guilsinglright") S("fi") S("fl") S("daggerdbl") S("periodcentered") S("quotesinglbase") S("quotedblbase") S("perthousand") S("Acircumflex") S("Ecircumflex") S("Aacute") S("Edieresis") S("Egrave") S("Iac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that is in the generated enum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ations) but was then abstracted out to its own project. This project is maintained by Behdad Esfahbod, and named HarfBuzz. Originally, it was a shaping engine for OpenType fonts - "HarfBuzz" is the Persian for "open type". para&gt; section&gt; chap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ations) but was then abstracted out to its own project. This project is maintained by Behdad Esfahbod, and named HarfBuzz. Originally, it was a shaping engine for OpenType fonts - "HarfBuzz" is the Persian for "open 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Unicode Inc.Test GPOS ThreeRegular1.000;UKWN;TestGPOSThree-RegularTest GPOS Three RegularVersion 1.000TestGPOSThree-RegularSascha Brawerhttp://www.brawer.ch/This Font Software is licensed under the SIL Open Font License Version 1.1. This license is available with a FAQ at: http://scripts.sil.org/OFLhttps://opensource.org/licenses/OFL-1.1u___u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Ebrahim Byago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Unicode, Inc.OpenTypeTest AVARRegularOpenTypeTestAVAR RegularOpenTypeTestAVARSascha Brawerhttps://opensource.org/licenses/OFL-1.1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Unicode Inc.OpenTypeTest Nastali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Unicode Inc.OpenTypeTest EthiopicRegularOpenTypeTestEthiopic-Regularhttps://opensource.org/licenses/OFL-1.1 ÿ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Unicode Inc.OpenTypeTest CMAP MacOS TurkishBlackOpenTypeTestCMAPMacOSTurkish-Blackhttps://opensource.org/licenses/OFL-1.1 ÿµ</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Sascha Brawer. No rights reserved.ColorannaRegular1.000;UKWN;Coloranna-RegularVersion 1.000Coloranna-RegularSascha Brawerhttp://www.brawer.ch/Eye colorAutumnW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Sascha Brawer. No rights reserved.ColorannaRegular1.000;UKWN;Coloranna-RegularVersion 1.000Coloranna-RegularSascha Brawerhttp://www.brawe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Elie Roux &lt;elie.roux@telecom-bretagn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8 Ebrahim Byago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Ebrahim Byago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tin Hos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rtin Hosken and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eith Strib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notype Hong Kong Ltd. and Monotype Imaging Inc. All rights reserved.TestGVARTwoRegularTestGVARTwo 1.000Version 1.00Monotype Imaging Inc.http://www.monotype.comThis font software is the property of Monotype Imaging Inc., one of its affiliated entities, or its licensors (collectively, Monotype) and its use by you is covered under the terms of a license agreement. You have obtained this font software either directly from Monotype or from the Unicode Consortium. Monotype has granted the Consortium and recipients of the this font distributed by the Consortium, permission, free of charge, to use, copy modify, publish, distribute, sublicense, and/or sell copies of the font, and to permit persons to whom the font is distributed to do so. In addition, Monotype grants to the Consortium the worldwide, nonexclusive, royalty-free, paid-up, and irrevocable rights under Monotype's copyright rights to reproduce, publicly display, publicly perform, prepare derivative works of, and 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notype Hong Kong Ltd. and Monotype Imaging Inc. All rights reserved.TestGVARThreeRegularTestGVARThree 1.000Version 1.00Monotype Imaging Inc.http://www.monotype.comThis font software is the property of Monotype Imaging Inc., one of its affiliated entities, or its licensors (collectively, Monotype) and its use by you is covered under the terms of a license agreement. You have obtained this font software either directly from Monotype or from the Unicode Consortium. Monotype has granted the Consortium and recipients of the this font distributed by the Consortium, permission, free of charge, to use, copy modify, publish, distribute, sublicense, and/or sell copies of the font, and to permit persons to whom the font is distributed to do so. In addition, Monotype grants to the Consortium the worldwide, nonexclusive, royalty-free, paid-up, and irrevocable rights under Monotype's copyright rights to reproduce, publicly display, publicly perform, prepare derivative works of,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notype Hong Kong Ltd. and Monotype Imaging Inc. All rights reserved.TestGVAROneRegularTestGVAROne 1.000Version 1.00Monotype Imaging Inc.http://www.monotype.comThis font software is the property of Monotype Imaging Inc., one of its affiliated entities, or its licensors (collectively, Monotype) and its use by you is covered under the terms of a license agreement. You have obtained this font software either directly from Monotype or from the Unicode Consortium. Monotype has granted the Consortium and recipients of the this font distributed by the Consortium, permission, free of charge, to use, copy modify, publish, distribute, sublicense, and/or sell copies of the font, and to permit persons to whom the font is distributed to do so. In addition, Monotype grants to the Consortium the worldwide, nonexclusive, royalty-free, paid-up, and irrevocable rights under Monotype's copyright rights to reproduce, publicly display, publicly perform, prepare derivative works of, and 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RobotoRegularVersion 2.137; 2017Roboto-RegularRoboto is a trademark of Google.GoogleGoogle.comChristian Roberts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 (http://igal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gt; FullName value="MathTestFontFull"/&gt; FamilyName value="MathTestFontFull"/&gt; Weight value="Regular"/&gt; isFixedPitch value="1"/&gt; ItalicAngle value="0"/&gt; UnderlineThickness value="50"/&gt; PaintType value="0"/&gt; CharstringType value="2"/&gt; FontMatrix value="0.001 0 0 0.001 0 0"/&gt; FontBBox value="0 0 5300 5500"/&gt; StrokeWidth value="0"/&gt; charset is dumped separately as the 'GlyphOrder' element --&gt; Encoding name="StandardEncoding"/&gt; Private&gt; BlueValues value="-20 0 1000 1000"/&gt; BlueScale value="0.039625"/&gt; BlueShift value="0"/&gt; BlueFuzz value="1"/&gt; StdHW value="250"/&gt; StdVW value="1000"/&gt; StemSnapH value="166 200 250 333 500"/&gt; StemSnapV value="166 200 250 333 500 1000"/&gt; ForceBold value="0"/&gt; LanguageGroup value="0"/&gt; ExpansionFactor value="0.06"/&gt; initial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rigori Goronzy &lt;greg@kinoh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i, c) in enumerate(self.sub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_UINT8(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75</vt:lpwstr>
  </property>
</Properties>
</file>